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locate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oto software je distribuováno pod podmínkam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oto software je distribuováno pod podmínkam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his software is distribut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n" Αυτό το λογισμικό διανέμεται υπό την άδεια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 Αυτό το λογισμικό διανέμεται υπό την άδεια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n" To oprogramowanie jest rozprowadzane na licencj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 To oprogramowanie jest rozprowadzane na licencj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utti i diritti riservati.\n" Questo software è distribuito sotto la GPL v.2.\n"</w:t>
      </w:r>
    </w:p>
    <w:p>
      <w:pPr>
        <w:pStyle w:val="Normal"/>
        <w:spacing w:lineRule="exact" w:line="420"/>
        <w:rPr/>
      </w:pPr>
      <w:r>
        <w:rPr>
          <w:rFonts w:cs="Arial" w:ascii="Arial" w:hAnsi="Arial"/>
          <w:color w:val="000000"/>
          <w:sz w:val="20"/>
          <w:szCs w:val="20"/>
          <w:shd w:fill="FFFFFF" w:val="clear"/>
        </w:rPr>
        <w:t>Copyright (C) 2007 Red Hat, Inc. Tutti i diritti riservati. Questo software è distribuito sotto la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us droits réservé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n" Aquest programa es distribueix sota la llicència GPL v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 Aquest programa es distribueix sota la llicència GPL v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n" Esti programa ye provistu ENSIN GARANTÍA, fasta lo que seya permitío pola "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 Esti programa ye provistu ENSIN GARANTÍA, fasta lo que seya permitío pola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n" Este programa es provisto SIN GARANTIA, hasta lo que sea permitido por la "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 Este programa es provisto SIN GARANTIA, hasta lo que sea permitido por la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Direitos Reservados.\n"</w:t>
      </w:r>
    </w:p>
    <w:p>
      <w:pPr>
        <w:pStyle w:val="Normal"/>
        <w:spacing w:lineRule="exact" w:line="420"/>
        <w:rPr/>
      </w:pPr>
      <w:r>
        <w:rPr>
          <w:rFonts w:cs="Arial" w:ascii="Arial" w:hAnsi="Arial"/>
          <w:color w:val="000000"/>
          <w:sz w:val="20"/>
          <w:szCs w:val="20"/>
          <w:shd w:fill="FFFFFF" w:val="clear"/>
        </w:rPr>
        <w:t>Copyright (C) 2007 Red Hat, Inc. Direit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n" Diese Software ist unter GPL v.2. veröffentli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 Diese Software ist unter GPL v.2. veröffentli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n"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This software is distributed under the GPL v.2.</w:t>
      </w:r>
    </w:p>
    <w:p>
      <w:pPr>
        <w:pStyle w:val="Normal"/>
        <w:spacing w:lineRule="exact" w:line="420"/>
        <w:rPr/>
      </w:pPr>
      <w:r>
        <w:rPr>
          <w:rFonts w:cs="Arial" w:ascii="Arial" w:hAnsi="Arial"/>
          <w:color w:val="000000"/>
          <w:sz w:val="20"/>
          <w:szCs w:val="20"/>
          <w:shd w:fill="FFFFFF" w:val="clear"/>
        </w:rPr>
        <w:t>Copyright (C)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 1997, 1999, 2000,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2001, 2002,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1996-1999,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2002,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p>
    <w:p>
      <w:pPr>
        <w:pStyle w:val="Normal"/>
        <w:spacing w:lineRule="exact" w:line="420"/>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cs="Arial" w:ascii="Arial" w:hAnsi="Arial"/>
          <w:color w:val="000000"/>
          <w:sz w:val="20"/>
          <w:szCs w:val="20"/>
          <w:shd w:fill="FFFFFF" w:val="clear"/>
        </w:rPr>
        <w:t xml:space="preserve">\n"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n" Ця програма поширюється на умовах ліцензії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 Ця програма поширюється на умовах ліцензії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 Это программное обеспечение распространяется в соответствии с условиями лицензии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n" Šī programmatūra tiek izplatīta ar licenc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 Šī programmatūra tiek izplatīta ar licenc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n" E szoftvert a GPL v.2 alatt terjeszti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 E szoftvert a GPL v.2 alatt terjeszt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n" Seda tarkvara levitatakse GPL v.2 litsentsi tingimust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 Seda tarkvara levitatakse GPL v.2 litsentsi tingimus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n" Denne software er udgivet under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 Denne software er udgivet under GPL 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